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sz w:val="36"/>
          <w:szCs w:val="36"/>
          <w:lang w:val="en-US"/>
        </w:rPr>
      </w:pPr>
      <w:r>
        <w:rPr>
          <w:rFonts w:cs="Arial" w:ascii="Arial" w:hAnsi="Arial"/>
          <w:b/>
          <w:sz w:val="36"/>
          <w:szCs w:val="36"/>
          <w:lang w:val="en-US"/>
        </w:rPr>
      </w:r>
    </w:p>
    <w:p>
      <w:pPr>
        <w:pStyle w:val="Normal"/>
        <w:widowControl w:val="false"/>
        <w:autoSpaceDE w:val="false"/>
        <w:rPr>
          <w:rFonts w:ascii="Arial" w:hAnsi="Arial" w:cs="Arial"/>
          <w:b/>
          <w:b/>
          <w:sz w:val="36"/>
          <w:szCs w:val="36"/>
          <w:lang w:val="en-US"/>
        </w:rPr>
      </w:pPr>
      <w:r>
        <w:rPr>
          <w:rFonts w:cs="Arial" w:ascii="Arial" w:hAnsi="Arial"/>
          <w:b/>
          <w:sz w:val="36"/>
          <w:szCs w:val="36"/>
          <w:lang w:val="en-US"/>
        </w:rPr>
        <w:t>Alternate Path Walkthru for A Bunch of Keys</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r>
    </w:p>
    <w:p>
      <w:pPr>
        <w:pStyle w:val="Normal"/>
        <w:widowControl w:val="false"/>
        <w:autoSpaceDE w:val="false"/>
        <w:rPr>
          <w:rFonts w:ascii="Arial" w:hAnsi="Arial" w:cs="Arial"/>
          <w:b/>
          <w:b/>
          <w:sz w:val="36"/>
          <w:szCs w:val="36"/>
          <w:lang w:val="en-US"/>
        </w:rPr>
      </w:pPr>
      <w:r>
        <w:rPr>
          <w:rFonts w:cs="Arial" w:ascii="Arial" w:hAnsi="Arial"/>
          <w:b/>
          <w:sz w:val="36"/>
          <w:szCs w:val="36"/>
          <w:lang w:val="en-US"/>
        </w:rPr>
        <w:t>Part 1: The Flat and the Market Areas</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r>
    </w:p>
    <w:p>
      <w:pPr>
        <w:pStyle w:val="Normal"/>
        <w:widowControl w:val="false"/>
        <w:autoSpaceDE w:val="false"/>
        <w:rPr>
          <w:rFonts w:ascii="Arial" w:hAnsi="Arial" w:cs="Arial"/>
          <w:b/>
          <w:b/>
          <w:sz w:val="36"/>
          <w:szCs w:val="36"/>
          <w:lang w:val="en-US"/>
        </w:rPr>
      </w:pPr>
      <w:r>
        <w:rPr>
          <w:rFonts w:cs="Arial" w:ascii="Arial" w:hAnsi="Arial"/>
          <w:b/>
          <w:sz w:val="36"/>
          <w:szCs w:val="36"/>
          <w:lang w:val="en-US"/>
        </w:rPr>
        <w:t>The player can access the alternate Path in 2 different ways.</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r>
    </w:p>
    <w:p>
      <w:pPr>
        <w:pStyle w:val="Normal"/>
        <w:widowControl w:val="false"/>
        <w:autoSpaceDE w:val="false"/>
        <w:rPr>
          <w:rFonts w:ascii="Arial" w:hAnsi="Arial" w:cs="Arial"/>
          <w:b/>
          <w:b/>
          <w:sz w:val="36"/>
          <w:szCs w:val="36"/>
          <w:lang w:val="en-US"/>
        </w:rPr>
      </w:pPr>
      <w:r>
        <w:rPr>
          <w:rFonts w:cs="Arial" w:ascii="Arial" w:hAnsi="Arial"/>
          <w:b/>
          <w:sz w:val="36"/>
          <w:szCs w:val="36"/>
          <w:lang w:val="en-US"/>
        </w:rPr>
        <w:t>1. By touching the top of the coffee table 2. By going a direction (north, south or west) and the game could randomly choose this path.</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r>
    </w:p>
    <w:p>
      <w:pPr>
        <w:pStyle w:val="Normal"/>
        <w:widowControl w:val="false"/>
        <w:autoSpaceDE w:val="false"/>
        <w:rPr>
          <w:rFonts w:ascii="Arial" w:hAnsi="Arial" w:cs="Arial"/>
          <w:b/>
          <w:b/>
          <w:sz w:val="36"/>
          <w:szCs w:val="36"/>
          <w:lang w:val="en-US"/>
        </w:rPr>
      </w:pPr>
      <w:r>
        <w:rPr>
          <w:rFonts w:cs="Arial" w:ascii="Arial" w:hAnsi="Arial"/>
          <w:b/>
          <w:sz w:val="36"/>
          <w:szCs w:val="36"/>
          <w:lang w:val="en-US"/>
        </w:rPr>
        <w:t>TOUCH TOP OF TABLE (You discover an envelope and a key.</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EXAMINE KEY (Leave the key  on the table for lat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UNDER TABLE (You discover a socke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ENVELOP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READ LI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READ INVITATION</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But how can you do that? They're both printed and you have no sight, but you need to know what they say. You need to go into the kitchen and call your care person Maz.</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WE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ON TOP OF COUNT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FRIDG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if you don't then you don't go shopping and GAME OVER LATER on)</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IN DISPENSER (You must check this to see if you need to buy cellophane later on if you don't and it's empty later on when you get to college  GAME OV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ICK UP PHON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CALL MAZ</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ON TOP OF COUNT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STRING</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EA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HREAD KEY</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NORTH</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UNDRES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OFF PROCESSOR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PROCESSORS ON BED</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UNDER PILLOW</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WATCH</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IT ON BED</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AV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UNDER (OR BEHIND) DRESS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WALLE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WALLET IN POCKE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OUTH</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EA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CABINE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TUBE,BRUSH</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TUB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QUEEZE TUBE ON BRUSH</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BRUSH TEETH</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BRUSH IN CABINE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SOAP</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UNWRAP SOAP</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ENTER STALL</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URN ON TAP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WASH SELF</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URN OFF TAP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U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SOAP IN CABINE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BATH TOWEL</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RY SELF</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TOWEL ON RACK</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WE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NORTH</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RES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WEAR WATCH</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WEAR PROCESSOR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OUCH TOP OF DRESSER (You discover your Budha statue if you don't GAME OVER when Maz arrive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OUTH</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WAIT (Until Maz shows up)</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GIVE LIST TO MAZ</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LI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LIST IN SACK</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WE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AV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MAZ, MAKE TEA</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If the sink is not working Maz calls the plumb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Z Z Z Z Z</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t>(you PAY PLUMBER (sink may or may not be fixed if not fixed RESTORE and do the abov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MAZ, MAKE TEA</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RINK TEA (Now you have 10 turns to find extra money and your cane or GAME OV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EA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WEAR KEY</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NORTH</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AV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DRESSER The You have 2 chances to find the extra money or GAME OV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UNDER one of (WHITE SHIRTS,TEE SHIRTS,KNICKERS,GOWN, or PAJAMA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IN</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IN CLOSE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UNFOLD CANE</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U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 xml:space="preserve">S </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t xml:space="preserve">Z </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t>OPEN DOO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U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OLD CAN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CA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ENTER CA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AV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Maz asks you which of 5 markets you want to go to Aldi, Asda, Morrison's, Sainsbury's or Tesco.</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r>
    </w:p>
    <w:p>
      <w:pPr>
        <w:pStyle w:val="Normal"/>
        <w:widowControl w:val="false"/>
        <w:autoSpaceDE w:val="false"/>
        <w:rPr>
          <w:rFonts w:ascii="Arial" w:hAnsi="Arial" w:cs="Arial"/>
          <w:b/>
          <w:b/>
          <w:sz w:val="36"/>
          <w:szCs w:val="36"/>
          <w:lang w:val="en-US"/>
        </w:rPr>
      </w:pPr>
      <w:r>
        <w:rPr>
          <w:rFonts w:cs="Arial" w:ascii="Arial" w:hAnsi="Arial"/>
          <w:b/>
          <w:sz w:val="36"/>
          <w:szCs w:val="36"/>
          <w:lang w:val="en-US"/>
        </w:rPr>
        <w:t>Pick one of the 5 markets</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r>
    </w:p>
    <w:p>
      <w:pPr>
        <w:pStyle w:val="Normal"/>
        <w:widowControl w:val="false"/>
        <w:autoSpaceDE w:val="false"/>
        <w:rPr>
          <w:rFonts w:ascii="Arial" w:hAnsi="Arial" w:cs="Arial"/>
          <w:b/>
          <w:b/>
          <w:sz w:val="36"/>
          <w:szCs w:val="36"/>
          <w:lang w:val="en-US"/>
        </w:rPr>
      </w:pPr>
      <w:r>
        <w:rPr>
          <w:rFonts w:cs="Arial" w:ascii="Arial" w:hAnsi="Arial"/>
          <w:b/>
          <w:sz w:val="36"/>
          <w:szCs w:val="36"/>
          <w:lang w:val="en-US"/>
        </w:rPr>
        <w:t>SAV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CA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U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UNFOLD CAN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MAZ, LOCK CA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ENTER (ALDI, ASDA, MORRISON'S, SAINSBURY'S or TESCO). or ENTER MARKET (either one works) If the market is not the correct one you'll have one more chance or GAME OVER</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r>
    </w:p>
    <w:p>
      <w:pPr>
        <w:pStyle w:val="Normal"/>
        <w:widowControl w:val="false"/>
        <w:autoSpaceDE w:val="false"/>
        <w:rPr>
          <w:rFonts w:ascii="Arial" w:hAnsi="Arial" w:cs="Arial"/>
          <w:b/>
          <w:b/>
          <w:sz w:val="36"/>
          <w:szCs w:val="36"/>
          <w:lang w:val="en-US"/>
        </w:rPr>
      </w:pPr>
      <w:r>
        <w:rPr>
          <w:rFonts w:cs="Arial" w:ascii="Arial" w:hAnsi="Arial"/>
          <w:b/>
          <w:sz w:val="36"/>
          <w:szCs w:val="36"/>
          <w:lang w:val="en-US"/>
        </w:rPr>
        <w:t>If you enter the correct market then buy everything or GAME OVER LAT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Y. Y. Y. Y. Y. Y Y.</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When you get to the checkout counter your debit card will be either good or bad. If it's good then Maz pays for the goods and you are back in the parking lot otherwise You automatically pay for the goods from your wallet.</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r>
    </w:p>
    <w:p>
      <w:pPr>
        <w:pStyle w:val="Normal"/>
        <w:widowControl w:val="false"/>
        <w:autoSpaceDE w:val="false"/>
        <w:rPr>
          <w:rFonts w:ascii="Arial" w:hAnsi="Arial" w:cs="Arial"/>
          <w:b/>
          <w:b/>
          <w:sz w:val="36"/>
          <w:szCs w:val="36"/>
          <w:lang w:val="en-US"/>
        </w:rPr>
      </w:pPr>
      <w:r>
        <w:rPr>
          <w:rFonts w:cs="Arial" w:ascii="Arial" w:hAnsi="Arial"/>
          <w:b/>
          <w:sz w:val="36"/>
          <w:szCs w:val="36"/>
          <w:lang w:val="en-US"/>
        </w:rPr>
        <w:t>FOLD CAN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MAZ, UNLOCK CA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CA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ENTER CA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OUCH KEY</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MAZ, DRIVE HOME</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r>
    </w:p>
    <w:p>
      <w:pPr>
        <w:pStyle w:val="Normal"/>
        <w:widowControl w:val="false"/>
        <w:autoSpaceDE w:val="false"/>
        <w:rPr>
          <w:rFonts w:ascii="Arial" w:hAnsi="Arial" w:cs="Arial"/>
          <w:b/>
          <w:b/>
          <w:sz w:val="36"/>
          <w:szCs w:val="36"/>
          <w:lang w:val="en-US"/>
        </w:rPr>
      </w:pPr>
      <w:r>
        <w:rPr>
          <w:rFonts w:cs="Arial" w:ascii="Arial" w:hAnsi="Arial"/>
          <w:b/>
          <w:sz w:val="36"/>
          <w:szCs w:val="36"/>
          <w:lang w:val="en-US"/>
        </w:rPr>
        <w:t>She starts driving but ends up at the Finefair Market since you've time traveled.</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r>
    </w:p>
    <w:p>
      <w:pPr>
        <w:pStyle w:val="Normal"/>
        <w:widowControl w:val="false"/>
        <w:autoSpaceDE w:val="false"/>
        <w:rPr>
          <w:rFonts w:ascii="Arial" w:hAnsi="Arial" w:cs="Arial"/>
          <w:b/>
          <w:b/>
          <w:sz w:val="36"/>
          <w:szCs w:val="36"/>
          <w:lang w:val="en-US"/>
        </w:rPr>
      </w:pPr>
      <w:r>
        <w:rPr>
          <w:rFonts w:cs="Arial" w:ascii="Arial" w:hAnsi="Arial"/>
          <w:b/>
          <w:sz w:val="36"/>
          <w:szCs w:val="36"/>
          <w:lang w:val="en-US"/>
        </w:rPr>
        <w:t>OPEN CA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U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UNFOLD CAN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MAZ, LOCK CA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AV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ENTER FINEFAIR or (ENTER MARKE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Y (buy the soda)</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Y (buy the dopp ki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Y (buy the razo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N (don't buy the ordinar batterie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Y (buy the leak-proff batterie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if the dispenser has no cellophane in it and it was checked then y otherwise no</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r>
    </w:p>
    <w:p>
      <w:pPr>
        <w:pStyle w:val="Normal"/>
        <w:widowControl w:val="false"/>
        <w:autoSpaceDE w:val="false"/>
        <w:rPr>
          <w:rFonts w:ascii="Arial" w:hAnsi="Arial" w:cs="Arial"/>
          <w:b/>
          <w:b/>
          <w:sz w:val="36"/>
          <w:szCs w:val="36"/>
          <w:lang w:val="en-US"/>
        </w:rPr>
      </w:pPr>
      <w:r>
        <w:rPr>
          <w:rFonts w:cs="Arial" w:ascii="Arial" w:hAnsi="Arial"/>
          <w:b/>
          <w:sz w:val="36"/>
          <w:szCs w:val="36"/>
          <w:lang w:val="en-US"/>
        </w:rPr>
        <w:t>Now it's time for the ice-chest. if the price of the chest is 100 then YES otherwise NO You will have to restore and do the buying all over again)</w:t>
      </w:r>
    </w:p>
    <w:p>
      <w:pPr>
        <w:pStyle w:val="Normal"/>
        <w:widowControl w:val="false"/>
        <w:autoSpaceDE w:val="false"/>
        <w:rPr>
          <w:rFonts w:ascii="Arial" w:hAnsi="Arial" w:cs="Arial"/>
          <w:b/>
          <w:b/>
          <w:sz w:val="36"/>
          <w:szCs w:val="36"/>
          <w:lang w:val="en-US"/>
        </w:rPr>
      </w:pPr>
      <w:r>
        <w:rPr>
          <w:rFonts w:cs="Arial" w:ascii="Arial" w:hAnsi="Arial"/>
          <w:b/>
          <w:sz w:val="36"/>
          <w:szCs w:val="36"/>
          <w:lang w:val="en-US"/>
        </w:rPr>
      </w:r>
    </w:p>
    <w:p>
      <w:pPr>
        <w:pStyle w:val="Normal"/>
        <w:widowControl w:val="false"/>
        <w:autoSpaceDE w:val="false"/>
        <w:rPr>
          <w:rFonts w:ascii="Arial" w:hAnsi="Arial" w:cs="Arial"/>
          <w:b/>
          <w:b/>
          <w:sz w:val="36"/>
          <w:szCs w:val="36"/>
          <w:lang w:val="en-US"/>
        </w:rPr>
      </w:pPr>
      <w:r>
        <w:rPr>
          <w:rFonts w:cs="Arial" w:ascii="Arial" w:hAnsi="Arial"/>
          <w:b/>
          <w:sz w:val="36"/>
          <w:szCs w:val="36"/>
          <w:lang w:val="en-US"/>
        </w:rPr>
        <w:t>MAZ, UNLOCK CA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OLD CAN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CA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ENTER CA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Z MAZ,DRIVE HOM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he puts food in fridge and on the counter, gets a call and has to leav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FRIDG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FREEZ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FOOD</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TRAY</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URN ON COLD TAP (if you turn on the sink or both taps then GAME OVER lat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ILL TRAY</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URN OFF COLD TAP</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TRAY IN FREEZ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CLOSE FREEZER (if you don't then no ice gets mad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if the cellophane was bought in Finefair then PUT ROLL IN DISPENS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therwise MAKE SANDWICHE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WRAP FOOD</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CHE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FREEZ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TRAY</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WIST TRAY</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HOLD IT OVER CHEST (you must do this or GAME OV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EMPTY TRAY INTO CHE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LAY SODA IN CHE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ACK CHE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ALL (YOU CAN DO THIS AND ALL DRAWS AND CUPBOARD ARE OPPENED, OTHERWIS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CUPBOARD</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IN CUPBOARD</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POT,STRAIN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STRAINER ON COUNT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LEF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CENT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RIGH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GLOVE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GLOVES ON COUNT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CUPBOARD</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POT, STRAIN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IN LEF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IN CNET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IN RIGH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TRIVE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IT ON COUNT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URN ON SINK</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ILL PO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URN OFF SINK</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PACKAG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PACKAG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EMPTY PACKAGE INTO PO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PACKAGE ON COUNT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POT ON RIGHT FRONT BURNER (OR ANY OF THE OTHER 3</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ET RIGHT FROBNT DIAL TO HIGH  (or corresponding dial to the burn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SH BUTTON G G</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Z Z Z Z Z</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RIGHT DRAW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WEAR GLOVE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POT,STRAIN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TRAIN POT INTO SINK</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POT ON TRIVE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EMPTY POT INTO PACKAG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REMOVE  GLOVE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PACKAG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PACKAGE IN CHE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CLOSE CHE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CHE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EA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NORTH</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IN</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REMOVE KEY</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AV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key may be bent, you'll unlock the trunk but be in trouble lat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UNLOCK TRUNK</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TRUNK</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CHEST IN TRUNK (must be done before the clothes are packed or GAME OV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U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CLOTHE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IN</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CLOTHE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ACK TRUNK</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U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UNDER BED</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SACK ON TABLE you can't take the sack in to the kitchen.</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WE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RAZO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BATTERIE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BATTERIES IN RAZO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CLOSE RAZO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PEN KI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RAZOR IN KI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KI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EA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SACK, LI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UT LIST IN SACK</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CLOSE SACK</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EA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ACK KI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TOWEL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WE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NORTH</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IN</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ACK TRUNK</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CLOSE TRUNK</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IT ON TRUNK</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OU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WES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PICK UP PHON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CALL B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Z Z Z Z Z</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NIGEL, SIT ON TRUNK</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IN LEF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IN CENTER</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IN RIGHT</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FEEL IN CUPBOARD</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AKE PEN,LABEL</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GIBVE ALL TO NIGEL</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AV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NIGEL, ADDRESS LABEL (If he doesn't take his time then RESTORE until he does so)</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REMOVE KEY</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LOCK TRUNK</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WEAR KEY</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AV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STICK LABEL ON TRUNK</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if label falls off then RESTORE otherwise)</w:t>
      </w:r>
    </w:p>
    <w:p>
      <w:pPr>
        <w:pStyle w:val="Normal"/>
        <w:widowControl w:val="false"/>
        <w:autoSpaceDE w:val="false"/>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TOUCH KE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1:13:00Z</dcterms:created>
  <dc:creator/>
  <dc:description/>
  <cp:keywords/>
  <dc:language>en-US</dc:language>
  <cp:lastModifiedBy>Al Golden</cp:lastModifiedBy>
  <dcterms:modified xsi:type="dcterms:W3CDTF">2018-04-03T01:13:00Z</dcterms:modified>
  <cp:revision>2</cp:revision>
  <dc:subject/>
  <dc:title/>
</cp:coreProperties>
</file>